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gnulib 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Lureau &lt;marcandre.lureau@redhat.com&gt; (tiny change) Bruno Haible &lt;bruno@clisp.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E. Marchesi &lt;jemarch@gnu.org&gt;.</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Berber &lt;r.berber@computer.org&gt; (tiny change)</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Unicode and the Unicode Logo are registered trademarks of Unicode, Inc. in the U.S. and other countries. For terms of use, see http://www.unicode.org/terms_of_use.html</w:t>
      </w:r>
    </w:p>
    <w:p>
      <w:pPr>
        <w:pStyle w:val="Normal"/>
        <w:spacing w:lineRule="exact" w:line="420"/>
        <w:rPr/>
      </w:pPr>
      <w:r>
        <w:rPr>
          <w:rFonts w:cs="Arial" w:ascii="Arial" w:hAnsi="Arial"/>
          <w:color w:val="000000"/>
          <w:sz w:val="20"/>
          <w:szCs w:val="20"/>
          <w:shd w:fill="FFFFFF" w:val="clear"/>
        </w:rPr>
        <w:t>©</w:t>
      </w:r>
      <w:r>
        <w:rPr>
          <w:rFonts w:cs="Arial" w:ascii="Arial" w:hAnsi="Arial"/>
          <w:color w:val="000000"/>
          <w:sz w:val="20"/>
          <w:szCs w:val="20"/>
          <w:shd w:fill="FFFFFF" w:val="clear"/>
        </w:rPr>
        <w:t xml:space="preserve"> 2016 Unicode®, Inc. For terms of use, see http://www.unicode.org/terms_of_use.htm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7 Free Software Foundation, Inc. @url{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2000, 2001, 2002, 2007, 2008 Free Software Foundation, Inc. uref{https://fsf.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4-1996, 1999-2002,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2, 1993, 1994, 1995, 1996, 1997, 1998, 1999, 2000, 2001, 2002, 2003, 2004, 2005, 2006, 2007, 2008, 2009, 2010, 2011, 2012, 2013, 2014, 2015, 201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1, 1999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 EOF cat &gt; $TMP.2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90, 1991, 1992, 1993, 1994, 1995, 1996, 1997, 1998, 1999, 2000, 2001, 2002, 2003, 2004, 2005, 2007, 2008, 2009, 2010 Free Software Foundation, Inc. EOF compare - $TMP.2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1989, 1991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opyright\{\} .*'$$(date +%Y) \ in_vc_files=$(texi)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88, 1991, 1992, 1993, 1994, 1995, 1996, 1997, 98, 1999, 2000, 2001, 2002, 2003, 2004, 2005, 2006, 2007, 2008, 2009 Free Software Foundation, Inc. */ EOF cat &gt; $TMP.single-lin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87, 1991, 1992 Free Software Foundation, Inc. */ EOF cat &gt; $TMP.single-line-wrapped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Free Software Foundation, Inc. There is NO warranty. You may redistribute this software under the terms of the GNU General Public License. For more information about these matters, see the files named COPY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8, 2009, 2010,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1 by Stephen L. Moshier &lt;moshier@na-net.ornl.gov&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3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18 Free Software Foundation, Inc. Taken from GNU libtool, 2001 Originally by Gordon Matzigkeit &lt;gord@gnu.ai.mit.edu&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1996, 199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 1993, 1994, 1995, 1996, 1997, 1998, 2000, 2001, c 2004, 2005, 2006, 2007, 2008, 2010, 2013, 2014, 2015 c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99 Free Software Foundation, Inc. */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1, 1999, 2010 Free Software Foundation, Inc. */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2010 Free Software Foundation, Inc. */ EOF compare - $TMP.extra-text-star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8, 1991, 1992, 1993 Free Software Foundation, Inc. */ EOF cat &gt; $TMP.extra-text-star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91, 1992, 2010 Free Software Foundation, Inc. */ EOF compare - $TMP.single-line-wrapped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End More comments. */ EOF compare - $TMP.extra-text-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2010 Free Software Foundation, Inc. *** End of comments. */ EOF compare - $TMP.two-digit-final-is-substr-of-first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pac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1993, 1994, 1995, 1996, 1997, 1998, 1999, 2000, 2001, 2002, 2003, 2004, 2005, 2006, 2007, 2008, 2009, 2010 Free Software Foundation, Inc. */ EOF compare - $TMP.single-line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End More comments. */ EOF cat &gt; $TMP.extra-text-space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7, 1988, 1991, 1992 Free Software Foundation, Inc. *** End of comments. */ EOF cat &gt; $TMP.two-digit-final-is-substr-of-first &lt;&lt;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5, 1986, 1988, 1990, 1991, 1992, 1993, 1994, 1995, 1996, 1997, 1998, 1999, 2000, 2001, 2002, 2003, 2004, 2005, 2006, 2007, 2008, 2009, 2010, 2011, 2012, 2013, 2014, 2015, 2016, 2017,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84, 1991 by Stephen L. Moshier Adapted for glibc October,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8 Free Software Foundation, Inc." html_doctype = "&lt;!DOCTYPE html PUBLIC \"-//W3C//DTD HTML 4.01 Transitional//EN\" \ http://www.w3.org/TR/html401/loose.dtd\"&gt;" html_comment = "&lt;!-- Generated by gnulib's pmccabe2html at " epoch_time " --&gt;" html_title = "Cyclomatic Complexity report for " package_nam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by Internet Software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3, 1994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3 The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Rem 98, 1999, 2000, 2001, 2002, 2003, 2004, 2005, 2006, 2007, 2008,@ Rem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87, 88, 1991, 1992, 1993, 1994, 1995, 1996, 1997, 98, 1999, 2000, 2001, 2002, 2003, 2004, 2005, 2006, 2007, 2008, 2009 Free Software Foundation, Inc. EOF UPDATE_COPYRIGHT_YEAR=2010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Written by Jia Zhang &lt;qianyue.zj@alibaba-in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 201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 Cephes Math Library Release 2.2: January, 199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runo Haible &lt;bruno@clisp.org&gt;, 2011-201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Written by Ben Walt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License GPLv3+: GNU GPL version 3 or later &lt;https://gnu.org/licenses/gpl.html&gt; This is free software: you are free to change and redistribute it. There is NO WARRANTY, to the extent permitted by la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runo Haible &lt;bruno@clisp.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Written by Ben Pfaff &lt;blp@cs.stanford.edu&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Eric Blake &lt;ebb9@byu.net&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haible@clisp.cons.org&gt;, 2009, and Paolo Bonzini &lt;bonzini@gnu.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Written by Bruce Korb &lt;bkorb@gnu.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part of the GNU C Library. Written by Eric Blake &lt;ebb9@byu.net&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0 Bruno Haible &lt;bruno@clisp.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2010-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 AC_DEFUN([gl_LONG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FLOAT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 AC_DEFUN([gl_DOUBLE_EXPONENT_LO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1-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 dnl dnl gl_CHECK_MATH_LIB (VARIABLE, EXPRESSION [, EXTRA-CODE]) dnl dnl Sets the shell VARIABLE according to the libraries needed by EXPRESSION dnl to compile and link: to the empty string if no extra libraries are needed, dnl to "-lm" if -lm is needed, or to "missing" if it does not compile and dnl link either way. dnl dnl Example: gl_CHECK_MATH_LIB([ROUNDF_LIBM], [x = roundf (x);]) AC_DEFUN([gl_CHECK_MATH_LIB], [ save_LIBS=$LIBS 1=missing for libm in "" "-lm"; do LIBS="$save_LIBS $libm" AC_LINK_IFELSE([AC_LANG_PROGRAM([[ ifndef __NO_MATH_INLINES define __NO_MATH_INLINES 1 /* for glibc */ endif include &lt;math.h&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2009,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n"); fprintf (stream, "\n"); fprintf (stream, " This program is free software: you can redistribute it and/or modify\n"); fprintf (stream, " it under the terms of the GNU General Public License as published by\n"); fprintf (stream, " the Free Software Foundation; either version 3 of the License, or\n"); fprintf (stream, " (at your option) any later version.\n"); fprintf (stream, "\n"); fprintf (stream, " This program is distributed in the hope that it will be useful,\n"); fprintf (stream, " but WITHOUT ANY WARRANTY; without even the implied warranty of\n"); fprintf (stream, " MERCHANTABILITY or FITNESS FOR A PARTICULAR PURPOSE. See the\n"); fprintf (stream, " GNU General Public License for more details.\n"); fprintf (stream, "\n"); fprintf (stream, " You should have received a copy of the GNU General Public License\n"); fprintf (stream, " along with this program. If not, see &lt;https://www</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icense GPLv3+: GNU GPL version 3 or later &lt;https://gnu.org/licenses/gpl.html&gt; This is free software: you are free to change and redistribute it. There is NO WARRANTY, to the extent permitted by law. end smallexamp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 &lt;https://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Paul Eggert, Bruno Haible, Derek Price.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part of the GNUlib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11-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Simon Josefsson and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9-2014, 2016-2017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rm $TMP*</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YEAR Free Software Foundation, Inc. EOF UPDATE_COPYRIGHT_USE_INTERVALS=1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 Written by Bruno Haible &lt;bruno@clisp.org&gt;, 2005,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10-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Oskar Liljeblad &lt;oskar@osk.mine.nu&gt;,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 Written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Written by Gary V. Vaughan &lt;gary@gnu.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9-2018 Free Software Foundation, Inc. Adapted from Simon Josefsson's base64 code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 Contributed by Simon Josefsson &lt;jas@extundo.com&g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Written by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8-2018 Free Software Foundation, Inc. Based on the tests for base64 written by Simon Josefsson. Adapted for base32 by Gijs van Tuld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 Written by Bruno Haible and Eric Blak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Yoann Vandoorselaere &lt;yoann@prelude-ids.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 Modified for C locale by Ben Pfaf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 Written by Simon Josefsson and Paul Egger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haible@clisp.cons.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8, 2010-2018 Free Software Foundation, Inc. Written by Bruno Haible &lt;bruno@clisp.org&gt;, 2003, based on prior work by Jim Meyerin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 Written by Bruno Haible &lt;bruno@clisp.org&gt;, 2003, 201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6, 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8-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 2005, 2007, 2009-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part of the GNU C Library. Contributed by Isamu Hasegawa &lt;isamu@yamato.ib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8,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2008,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dnl This file is free software; you can redistribute it and/or modify dnl it under the terms of the GNU General Public License as published by dnl the Free Software Foundation; either version 3 of the License, or dnl (at your option) any later version. dnl dnl This file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file. If not, see &lt;https://www.gnu.org/licenses/&gt;. dnl dnl As a special exception to the GNU General Public License, dnl this file may be distributed as part of a program dnl that contains a configuration script generated by Autoconf, under dnl the same distribution terms as the rest of that progra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2006,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dnl This program is free software: you can redistribute it and/or modify dnl it under the terms of the GNU General Public License as published by dnl the Free Software Foundation; either version 3 of the License, or dnl (at your option)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s://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2008,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11-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6, 2009, 2011-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2005,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 Free Software Foundation, Inc. Copying and distribution of this file, with or without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 Written by Bruno Haible &lt;bruno@clisp.org&gt;, 201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10-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5,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2007, 2009-2018 Free Software Foundation, Inc. Written by Bruno Haible and Simon Josefs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4,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Paolo Bonzini &lt;bonzini@gnu.org&gt;, 2009, and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8-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18 Free Software Foundation, Inc. Written by Ben Pfaff &lt;blp@cs.stanford.edu&gt;, 2010, based on code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2007,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10-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6, 2008-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3, 2005,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 Written by Bruno Haible &lt;bruno@clisp.org&gt;, 200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6,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18 Free Software Foundation, Inc. Written by Paul Eggert, Bruno Haible, Sam Steingold, Peter Burwood. This file is part of gnulib.</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2005, 2008-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02, 2004, 2009-2018 Free Software Foundation, Inc. Written by Bruno Haible &lt;haible@clisp.cons.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18 Free Software Foundation, Inc. Written by Bruno Haible &lt;bruno@clisp.org&gt;, 2003.</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2004, 2006,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2007, 2009-2018 Free Software Foundation, Inc. Written by Bruno Haible &lt;bruno@clisp.org&gt;, 200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Anthony Towns &lt;aj@azure.humbug.org.a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9-2018 Free Software Foundation, Inc. This file is part of the GNU CHARSET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7-2014, 2016-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6, 2008-2014, 2016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2010-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18 Free Software Foundation, Inc. Written by Bruno Haible &lt;bruno@clisp.org&gt;, 2000-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2, 2004, 2006-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9-2018 Free Software Foundation, Inc. This file is part of the GNU C Library. Contributed by Bruno Haible &lt;haible@clisp.cons.org&gt;, 200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5-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4, 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2003, 2005,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2004,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 2002, 2004-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7,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6-2007, 2009-2018 Free Software Foundation, Inc. Written by Bruno Haible &lt;bruno@clisp.org&gt;, 200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2, 2005-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8-2018 Free Software Foundation, Inc. Written by Bruno Haible &lt;bruno@clisp.org&gt;, 200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00, 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201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11-2018 Free Software Foundation, Inc. Written by Bruno Haible &lt;bruno@clisp.org&gt;, 1999.</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6-2007, 2009-2018 Free Software Foundation, Inc. This file is part of the GNU C Library. Contributed by Jakub Jelinek &lt;jj@ultra.linux.cz&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6-2007, 201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2003, 2005, 2007,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10-2018 Free Software Foundation, Inc. Written by Bruno Haible &lt;bruno@clisp.org&gt;, 2002, 200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 Written by Bruno Haible &lt;bruno@clisp.org&gt;, 2002.</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2,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3,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 2001-2002, 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3, 2005-2007, 2009-2018 Free Software Foundation, dnl Inc. dnl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9-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2, 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This file is part of the GNU C Library.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9-2018 Free Software Foundation, Inc. Contributed by C. Scott Ananian &lt;cananian@alumni.princeton.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9,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18 Free Software Foundation, Inc. Written by Bruno Haible &lt;bruno@clisp.org&gt;, 2005, based on earlier glibc cod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8, 2010-2018 Free Software Foundation, Inc. Written by Bruno Haible &lt;bruno@clisp.org&gt;, 200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2, 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5-2007, 2009-2018 Free Software Foundation, Inc. This file is derived from the one in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8-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9-2018 Free Software Foundation, Inc. Written by Jim Meyering &lt;meyering@ascend.com&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1999, 2001,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10-2018 Free Software Foundation, Inc. Contributed by Zack Weinberg &lt;zack@rabi.phys.columbia.edu&gt;, 199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3, 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2, 201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7, 2009-2018 Free Software Foundation, dnl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 This file is part of the GNU C Library. Contributed by Jean-François Bignolles &lt;bignolle@ecoledoc.ibp.fr&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7-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2007, 2009-2018 Free Software Foundation, dnl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4,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2, 2006, 2008-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1, 2003-2005, 2007, 2009-2018 Free Software dnl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00, 2002-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9, 2002, 2011-2018 Free Software Foundation, Inc. This file is part of the GNU C Library. Contributed by Ulrich Drepper &lt;drepper@cygnus.com&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1998, 2000-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1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9-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4-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18 Free Software Foundation, Inc. Contributed by Simon Josefsson &lt;simon@josefsson.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1-2002, 2004-2006, 2008-2018 Free Software Foundation, Inc. This file is part of the GNU C Library. Contributed by Philip Blundell &lt;pjb27@cam.ac.uk&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2000-2001,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9-2018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3, 2005, 2008-2018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9,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8, 200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2004,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1997, 1999, 2004, 2007, 2009-2018 Free Software Foundation, Inc. This file is part of the GNU C Library. Contributed by Ulrich Drepper &lt;drepper@cygnus.com&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2002, 2004, 2006,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9, 2001, 2004, 2009-2018 Free Software Foundation, Inc. This file is free software; the Free Software Foundation gives unlimited permission to copy and/or distribute it, with or without modifications, as long as this notice is p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8, 2000, 2002-2003,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written by Ulrich Drepper &lt;drepper@gnu.ai.mit.edu&gt;, June 199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 This file is part of the GNU C Library. Written by Miles Bader &lt;miles@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14, 2016 Free Software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3, 2005-2006,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2, 2004-2005, 2008-2014, 2016 Free Software dnl Foundation, Inc. dnl This file is free software; the Free Software Foundation dnl gives unlimited permission to copy and/or distribute it, dnl with or without modifications, as long as this notice is preserved. dnl dnl This file can be used in projects which are not available under dnl the GNU General Public License or the GNU Library General Public dnl License but which still want to provide support for the GNU gettext dnl functionality. dnl Please note that the actual code of the GNU gettext library is covered dnl by the GNU Library General Public License, and the rest of the GNU dnl gettext package is covered by the GNU General Public License. dnl They are *not* in the public doma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2000 Ulrich Drepper &lt;drepper@gnu.ai.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9-2018 Free Software Foundation, Inc."\ This file is part of the GNU C Library."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8, 2000-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3, 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1-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2000, 2006-2007, 2009-2018 Free Software Foundation, Inc. Contributed by Bernd Schmidt &lt;crux@Pool.Informatik.RWTH-Aachen.DE&gt;, 1997.</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3, 2005-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5-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2001, 2004-2006,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9-2018 Free Software Foundation, Inc. NOTE: The canonical source of this file is maintained with the GNU C Library. Bugs can be reported to bug-glibc@gnu.org.</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7, 1999, 2001,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1996, 1998-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10-2018 Free Software Foundation, Inc. Written by Bruno Haible &lt;haible@clisp.cons.org&gt;, 2010.</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9,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8,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2004,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1998,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1997, 2000,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5 Ian Jackson &lt;iwj10@cus.cam.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7, 2000,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1998, 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2003-2004, 2006-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1998, 2001, 2003, 2005-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6, 1998, 2000-2001, 2003-2007, 2009-2018 Free c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2018 Free Software Foundation, Inc. This file is part of the GNU C Library. Contributed by Paul Eggert &lt;eggert@twinsun.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2000,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1999,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8,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1994, 1997-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6-1998, 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1995-1997, 2002-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3 by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8, 2000, 2002-2003,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9-2000, 2002-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4, 1997, 1999, 2001-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9, 2001, 2003, 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7-1998,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6, 2000-200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3,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2002, 2005-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 1995, 1997-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 Written by Douglas C. Schmidt (schmidt@ics.uci.ed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9, 2004-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6-1998, 2000, 2004, 2007-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2006,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3, 1996-1999, 2001-2003, 2005,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8, 2000-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7, 1999, 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6, 1998-1999, 2002-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2, 1994-1999,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2003,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1998,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7, 2000-2001,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9, 2001, 2004, 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6-1998, 2002-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2002, 2005, 200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2000, 2002-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7-1998, 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4, 1996-1997, 2002-2003, 2005-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6-1997, 1999-2000, 2003-2004,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3, 1995, 1997-1998, 2003,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5, 2007-2009 Acme,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3-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2000, 2002-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8, 2000-2007, 200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9-2018 Free Software Foundation, Inc. François Pinard &lt;pinard@iro.umontreal.ca&gt;, 1988.</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3, 2000,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2, 1997-1999, 2003-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9, 2001-2004,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8-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1991, 1995, 1998, 2000, 2003-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1999, 2001-2002, 2004-2005,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1,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8, 2000-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2000, 2002-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7-1999, 2004-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7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 compare - $TMP.3 &lt;&lt;EOF || exit 1</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0, 1991, 1992, 1993, 1994, 1995, 1996, 1997, 1998, 1999, 2000, 2001, 2002, 2003, 2004, 2005, 2007, 2008, 2009, 2010 Free Software Foundation, Inc. EOF</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2018 Free Software Foundation, Inc. This file is part of gnulib. Unlike most of the getopt implementation, it is NOT shared with the GNU C Library, which supplies a different version of this fil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2, 1997-1998, 2000, 2002-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1, 1998, 2000-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1999, 2001,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1990, 1997,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2010 Free Software Foundation, Inc. dnl Undisturbed tex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51 Franklin Street, Fifth Floor, Boston, MA 02110-1301 USA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5, 2001-2004, 2006-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1989, 1992-1993, 1995, 2001-2003, 2006, 2008-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8, 2000, 2002, 2004-2005, 2007-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8, 1990, 1999, 2003-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8 Free Software Foundation, Inc. This file is part of the GNU C Library and is also part of gnulib. Patches to this file should be submitted to both project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1988, 1991-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Rem 1998, 1999, 2000, 2001, 2002, 2003, 2004, 2005, 2006, 2007, 2008,@ Rem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91, 1992, 1993, 1994, 1995, 1996, 1997, 1998, 1999, 2000, 2001, 2002, 2003, 2004, 2005, 2006, 2007, 2008, 2009, 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2-2003, 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1991, 1998-1999, 2001, 2003-2004, 2006-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1989, 1991-1995, 1997, 1999-2000, 2003-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90, 1993, 1998-2000, 2004, 2006,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9-2018 Free Software Foundation, Inc. This file is part of the GNU C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5, 1988-1990, 1997-1998, 2003, 2005-2007, 2009-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3 Regents of the University of California.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1988, 1999-2008, 2010-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2010 Fre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 1986, 1987, 1988, 1999, 2000, 2001, 2002, 2003, 2004, 2005, 2006, 2007,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76, 1977, 1978, 1979, 1980, 1981, 1982, 1983, 1984, 1985,</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90,2005,2007-2009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201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2010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amp;copy; 1990, 2005, 2007, 2008, 2009, 2010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Public Domain and BSD and GPLv2+ and GPLv3 and GPLv3+ and LGPLv2 and LGPLv2+ and LGPLv3+</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6</w:t>
          </w:r>
          <w:r>
            <w:rPr/>
            <w:fldChar w:fldCharType="end"/>
          </w:r>
          <w:r>
            <w:rPr/>
            <w:t>, Total</w:t>
          </w:r>
          <w:r>
            <w:rPr/>
            <w:fldChar w:fldCharType="begin"/>
          </w:r>
          <w:r>
            <w:rPr/>
            <w:instrText xml:space="preserve"> NUMPAGES \* ARABIC </w:instrText>
          </w:r>
          <w:r>
            <w:rPr/>
            <w:fldChar w:fldCharType="separate"/>
          </w:r>
          <w:r>
            <w:rPr/>
            <w:t>36</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26:00Z</dcterms:created>
  <dc:creator>Navia</dc:creator>
  <dc:description/>
  <cp:keywords/>
  <dc:language>en-US</dc:language>
  <cp:lastModifiedBy>lingsheng</cp:lastModifiedBy>
  <dcterms:modified xsi:type="dcterms:W3CDTF">2020-01-17T10: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OIPrwQzVp0P2W5stuTTiRrPJIqLNjEy8YlcCfu/AL4pfTFb72YtXjBBZ/E70UPOJUQ0WrXcQ
low09CMtHkL0efQaQs+vCVlrkX3gsJ+q2NdpVYh0t1mR4X+mbO+YdYfuLZefj3h5bfnR6aVx
r64w0Z9AbBX12m8mLyVGMQAJb6oxM+IrNlue+Hu9GZWn70AAHnnb043LJHnIOoG4dApGG2PO
qusts7OfP7U5ESKPq1</vt:lpwstr>
  </property>
  <property fmtid="{D5CDD505-2E9C-101B-9397-08002B2CF9AE}" pid="3" name="_2015_ms_pID_7253431">
    <vt:lpwstr>VdcZ6QyfCkMKC+bPhy4eS16W7b8MUrxuxwgHoHrHNNypjCi/FW2NSn
DKp64HqVrt0/5vvVBnN0Vqs9XQzjBP/4PAbIxFwec9czaZ3GUlTQoBPN7AYwfU3X8OwTPvhK
lKrq6XaVoM/z+0c7XSDgCDAgYbt0NLUJFWQ+ErFEnGSgaQYDuM2bPYEP4qglogB08m3+go4m
fGGZPr0PaTGn0t76b7QDqTJ+N8rbmSbVnjC9</vt:lpwstr>
  </property>
  <property fmtid="{D5CDD505-2E9C-101B-9397-08002B2CF9AE}" pid="4" name="_2015_ms_pID_7253431_00">
    <vt:lpwstr>_2015_ms_pID_7253431</vt:lpwstr>
  </property>
  <property fmtid="{D5CDD505-2E9C-101B-9397-08002B2CF9AE}" pid="5" name="_2015_ms_pID_7253432">
    <vt:lpwstr>Q4S1bIagdyT8+IGN4FRQUSGYczQkNts2yByC
1I69Zm6+tTOJrDGkutfg8yDD4OMs8vklX1Z6yXA7eWQktmnBeNw=</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6612</vt:lpwstr>
  </property>
</Properties>
</file>